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</w:rPr>
      </w:pPr>
      <w:r>
        <w:rPr>
          <w:b/>
          <w:sz w:val="32"/>
        </w:rPr>
        <w:t>MY PAPA’S WALTZ</w:t>
      </w:r>
    </w:p>
    <w:p>
      <w:pPr>
        <w:pStyle w:val="Normal"/>
        <w:ind w:left="2160" w:firstLine="720"/>
        <w:rPr>
          <w:b/>
          <w:b/>
          <w:sz w:val="32"/>
        </w:rPr>
      </w:pPr>
      <w:r>
        <w:rPr>
          <w:b/>
          <w:sz w:val="32"/>
        </w:rPr>
        <w:t>Theodore Roeth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The whiskey on your breath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Could make a small boy dizzy;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But I hung on like death: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Such waltzing was not eas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We romped until the pans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Slid from the kitchen shelf;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My mother's countenance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Could not unfrown itself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The hand that held my wrist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Was battered on one knuckle;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At every step you missed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My right ear scraped a buck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You beat time on my head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With a palm caked hard by dirt,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Then waltzed me off to bed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Still clinging to your shir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0:06:00Z</dcterms:created>
  <dc:creator>Bill O'Brien</dc:creator>
  <dc:description/>
  <cp:keywords/>
  <dc:language>en-US</dc:language>
  <cp:lastModifiedBy>William O'Brien</cp:lastModifiedBy>
  <dcterms:modified xsi:type="dcterms:W3CDTF">2009-09-13T18:08:00Z</dcterms:modified>
  <cp:revision>2</cp:revision>
  <dc:subject/>
  <dc:title>MY PAPA’S WALTZ</dc:title>
</cp:coreProperties>
</file>